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0134474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7082131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6759948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7594992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