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38490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59875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1200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40188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