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131719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621137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