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2426591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7418297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