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368618075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539060890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200807958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335662061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