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8976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988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222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920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