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MP_REC_FUN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f n. SIMP_REC_FUN x f n = (@fun. SIMP_REC_REL fun x 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