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481011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013195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565690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397467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