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7309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7309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7309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7309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7309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7309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730992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7309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7309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730992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7309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7309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7309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73099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73099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73099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73099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73099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73099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73099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73099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73099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73099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73099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73099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73099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73099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73099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73099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73099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73099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73099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73099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730992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730992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73099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73099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730992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730992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