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92606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4430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3876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