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285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197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42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319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182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303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032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870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013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01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750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480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910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920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825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