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43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114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10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93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71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26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81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368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98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985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04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623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86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29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138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80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01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