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00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027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75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765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14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396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26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58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64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99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23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669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99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