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172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784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974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993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781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090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614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956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465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528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404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64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536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824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509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