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8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51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70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64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60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013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42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83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747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354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715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02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2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