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34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548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557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251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520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85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623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775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986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497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484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162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455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463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436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975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992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