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921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184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8416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488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223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286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741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982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377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271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282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632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635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932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150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391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769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