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978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736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65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501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111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94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192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19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786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83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484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686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40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896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17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180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34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