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99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020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597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779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09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00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75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00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214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71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1767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542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19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48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70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