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83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716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19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191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420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805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387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985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06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12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562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14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92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99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435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