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838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747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370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706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31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323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241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75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164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978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409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586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498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