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031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049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95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49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789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87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108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2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7561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804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674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38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542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