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06005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95422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41640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61766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76788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00156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48924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24406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07421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30343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25834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28729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93180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44020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61939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29483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81528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44125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17141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4383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0762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769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86171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77785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65372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09290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28646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19189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4569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7033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50496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27340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35623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38956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714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49862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80284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38274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37637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