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27451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3174480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370393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21327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