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section{User defined graphicals}</w:t>
        <w:tab/>
        <w:tab/>
        <w:t>\label{sec:ugraph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various approaches for defining new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\product{} offers three approaches for defining new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Combining graphic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to create a new graphical object is by comb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graphical objects on a graphical device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reates a `text-box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_box(TB, Text, Width, Heigh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(TB, devi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TB,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ew(B, box(Width, Height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TB,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ew(T, text(Text, center, normal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T, center, B?ce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applications, this is a suitable and simple approach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 very good approach to build a library of GUI objects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 general, to make {\em generic} and {\em reusable} new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The above object does not handle resize properly,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know the internal structure to modify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Subclassing class 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introduction of user-defined classes (see \secref{udc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classing \class{device} is a common way to define new graphic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technique, `device-&gt;initialise' is refined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compound graphical.  `device-&gt;event' and `device-&gt;geometry'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redefined to define event-handling and resize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object.  See \secref{graphmethod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(Re)defining the repaint 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`graphical -&gt;_redraw_area' can be redefined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of a graphical.  We will discuss the advantages and dis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pproach in this section and give 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(Re)defining the repaint 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basic way to (re)define the look of a graphical object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the method that paints the graphical. This method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_redraw_area. The method -&gt;_redraw_area {\bf canno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} by the user, but it is called by the graphical infra-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graphical needs to be repainted.  The defi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{graphical}{_redraw_area}{Area:are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is called by the repaint infra-structure of \product{}.  Its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paint the graphical on the current graphical device.  {\em Are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area ---in the coordinate system of the device---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repainted. This area is guaranteed to overla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area of the graph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llowed for this method to paint outside the &lt;-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. There is no clipping (see -&gt;clip) to preven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cheap way to prevent this, bracket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in -&gt;clip and -&gt;unclip, but be aware that setting and un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p-region is an expensive operation. Note that is is {\bf 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limit the applied paint only inside the given argument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}. The graphical infra-structure automatically clips all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to this area. In general, {\em Area} should only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large numbers of unnecessary draw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sets of methods to implement the drawing job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`graphical -&gt;draw', that allows drawing other graphical obj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ce. The second are methods to manipulate the clipping a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raphical device. The last is a set of methods to re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drawing operations, such as drawing lines, rectangles,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etc. These methods can be used in any combination. It is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obligatory, to call the -&gt;send_super method in order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behaviour of the graphical.  These methods are summa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tabref{paintmethods}.  Full documentation is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draw</w:t>
        <w:tab/>
        <w:tab/>
        <w:tab/>
        <w:t>&amp; Paint other graph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clip</w:t>
        <w:tab/>
        <w:tab/>
        <w:tab/>
        <w:t>&amp; Clip to area or &lt;-area of graph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unclip</w:t>
        <w:tab/>
        <w:tab/>
        <w:t>&amp; Undo last -&gt;cli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save_graphics_state</w:t>
        <w:tab/>
        <w:t>&amp; Save current pen and colou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restore_graphics_state&amp; Restore saved valu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graphics_state</w:t>
        <w:tab/>
        <w:t>&amp; Set graphics attribu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draw_arc</w:t>
        <w:tab/>
        <w:tab/>
        <w:t>&amp; Draw ellipse-pa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draw_box</w:t>
        <w:tab/>
        <w:tab/>
        <w:t xml:space="preserve">&amp; Draw rectangle (rounded, filled, etc.)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draw_fill</w:t>
        <w:tab/>
        <w:tab/>
        <w:t>&amp; Fill/invert/clear rectang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draw_image</w:t>
        <w:tab/>
        <w:tab/>
        <w:t>&amp; Paint (part of) imag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draw_line</w:t>
        <w:tab/>
        <w:tab/>
        <w:t>&amp; Draw a line segm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draw_poly</w:t>
        <w:tab/>
        <w:tab/>
        <w:t>&amp; Draw a polyg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draw_text</w:t>
        <w:tab/>
        <w:tab/>
        <w:t>&amp; Draw string in f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paint_selected</w:t>
        <w:tab/>
        <w:t>&amp; Paint visual feedback of -&gt;selec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Methods for (re)defining -&gt;_redraw_are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tab:paintmetho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ample-I: a window with a gri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 built-in class window does not provide a grid.  Implementing a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graphical objects is difficult.  The best approach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\class{device} on the window that provides the 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lines of the grid.  The resize and scroll message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apped to ensure the proper number of lines are display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length.  Furthermore, the code handling the inside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aware of the grid.  It should ensure the grid is not ex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let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much simpler to redefine the `window -&gt;_redraw_area' method,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id and then call the super-method.  The code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c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ce_begin_class(grid_picture, pi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"Graphical window with optional `grid'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(grid,</w:t>
        <w:tab/>
        <w:t xml:space="preserve">   '1..|size*' := 20, 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Size of the grid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(grid_pen, pen,               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Pen used to draw the grid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(P, Lbl:[name], Size:[size], Disp:[display])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P, send_super, initialise, Lbl, Size, Dis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et(@display, visual_type, monochr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Texture = dotted, Colour =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exture = none,   Colour = grey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P, slot, grid_pen, pen(1, Texture, Colou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_redraw_area'(P, A:area)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raw a grid"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P, grid, Gr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rid \== @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(   integer(Gr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</w:t>
        <w:tab/>
        <w:t>GX = Gri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Y =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  <w:tab/>
        <w:t>object(Grid, size(GX&lt; GY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nd(P, save_graphics_sta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et(P, grid_pen, pen(Pen, Texture, Colou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nd(P, graphics_state, Pen, Texture, Colou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bject(A, area(X, Y, W, H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rtX is (X//GX) * G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rtY is (Y//GY) * G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Xlines is ((W + X - StartX)+GX-1)//G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lines is ((H + Y - StartY)+GY-1)//G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  between(1, Xlines, Xli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Xnow is StartX + (Xline-1)*G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nd(P, draw_line, Xnow, Y, Xnow, Y+H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  between(1, Ylines, Yli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Ynow is StartY + (Yline-1)*G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nd(P, draw_line, X, Ynow, X+W, Yn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nd(P, restore_graphics_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P, send_super, '_redraw_area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d(P, Grid:'1..|size*')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P, slot, grid, Gr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P, redraw).</w:t>
        <w:tab/>
        <w:tab/>
        <w:t>% chang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d_pen(P, Penn:pen)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P, slot, grid_pen, P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P, redraw).</w:t>
        <w:tab/>
        <w:tab/>
        <w:t>% chang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ce_end_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ce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ample-II: a shape with 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is yet another implementation of a shap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ext. Redefining -&gt;_redraw_area has several advant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s over the \class{device} based 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{\tt ++} Memory u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uses considerably less memory than the combin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device}, \class{box} and \class{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{\tt --} Poor PostScript qua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the system will generate PostScri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graphicals by painting the graphical on an \class{im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nslating the result in a PostScript imag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{\tt --} More rig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text-box does not have different colours for 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etc. Of course it is possible to implement a version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able attributes, but this is a lot of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edit facilities for the text will be hard.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would be to display a normal \class{text} object on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box and replace the &lt;-&gt;string when editing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c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ce_begin_class(text_shape, graph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"text with box or ellips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(string,</w:t>
        <w:tab/>
        <w:t>char_array,</w:t>
        <w:tab/>
        <w:t>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Displayed string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(font,</w:t>
        <w:tab/>
        <w:tab/>
        <w:t>font,</w:t>
        <w:tab/>
        <w:tab/>
        <w:t>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Font used to display string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(shape,</w:t>
        <w:tab/>
        <w:tab/>
        <w:t>{box,ellipse},</w:t>
        <w:tab/>
        <w:t>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Outline shap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(S, Str:string=char_array, Shape:shape={box,ellip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:width=int, H:height=int, Font:[font])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(Font, normal, TheF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S, send_super, initialise, 0, 0, W, H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S, slot, string, S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S, slot, shape, Shap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S, slot, font, TheFo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_redraw_area'(S, _A:area)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S, area, area(X, Y, W, H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S, string, 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S, font, F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S, shape, Shap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S, clip),</w:t>
        <w:tab/>
        <w:tab/>
        <w:tab/>
        <w:t>% text may be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Shape ==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send(S, draw_box, X, Y, W, 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send(S, draw_arc, X, Y, W, 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S, draw_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ring, Font, X, Y, W, 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enter, cen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S, uncli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S, send_super, redra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ce_end_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ce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Fix doc2tex problem.  Do not delete this lin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