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80586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31440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81423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