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install-ros-package Tutorial: Installation from prebuilt packages for 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tutorial you will learn how to install ViSP from prebuilt ROS packages on Linux Ubuntu or Debi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Concerning ViSP installation, we provide also other \ref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ros_package ViSP RO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P is available as a &lt;a href="http://wiki.ros.org/visp"&gt;ROS package&lt;/a&gt; for \e groovy, \e hydro, \e indigo, \e jade and \e kinetic distro. Under Ubuntu, to get the package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apt-get install ros-&lt;distro&gt;-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ros_package_other Other RO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lso other ROS packages that exploit Vi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iki.ros.org/vision_visp"&gt;vision_visp&lt;/a&gt;: a metapackag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# &lt;a href="http://wiki.ros.org/visp_bridge"&gt;visp_bridge&lt;/a&gt;: a bunch of wrappers between ViSP and ROS data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# &lt;a href="http://wiki.ros.org/visp_tracker"&gt;visp_tracker&lt;/a&gt;: a ROS version of ViSP model-based track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# &lt;a href="http://wiki.ros.org/visp_auto_tracker"&gt;visp_auto_tracker&lt;/a&gt;: a tracker with auto-detection of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iki.ros.org/visp_ros"&gt;visp_ros&lt;/a&gt;: a ViSP extension for ROS users that makes ROS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iki.ros.org/demo_pioneer"&gt;demo_pioneer&lt;/a&gt;: a set of ROS visual-servoing demos using a Pioneer robot and based on V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ros_package_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the next \ref tutorial-getting-started that will show you how to use ViSP as a 3rd party to build your ow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